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洁大使候选人报名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31"/>
        <w:gridCol w:w="25"/>
        <w:gridCol w:w="992"/>
        <w:gridCol w:w="504"/>
        <w:gridCol w:w="63"/>
        <w:gridCol w:w="660"/>
        <w:gridCol w:w="49"/>
        <w:gridCol w:w="503"/>
        <w:gridCol w:w="181"/>
        <w:gridCol w:w="709"/>
        <w:gridCol w:w="517"/>
        <w:gridCol w:w="1326"/>
        <w:gridCol w:w="708"/>
        <w:gridCol w:w="993"/>
      </w:tblGrid>
      <w:tr>
        <w:trPr>
          <w:trHeight w:val="52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56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究生二年级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专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了解廉洁大使的责任和义务，自愿申请</w:t>
            </w:r>
          </w:p>
        </w:tc>
        <w:tc>
          <w:tcPr>
            <w:tcW w:w="7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607" w:hRule="atLeas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选修过廉洁教育课程或听过相关讲座（如有多个请择最重要的填写）？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59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讲座名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老师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是大学生廉洁社团成员？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908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团名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立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社团职务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过的社团活动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最多列举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作为廉洁志愿者参加过廉洁社团活动？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913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参与过廉洁宣誓活动？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，组织者及参加的时间、地点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111" w:hRule="atLeast"/>
        </w:trPr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的从事廉洁研究或宣传教育活动的突出事迹材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附页）</w:t>
            </w:r>
          </w:p>
        </w:tc>
        <w:tc>
          <w:tcPr>
            <w:tcW w:w="6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廉洁社团或廉政研究与教育学会老师推荐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（请推荐社团或老师填写推荐表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备注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根据你的真实情况填写，在对应选项上画“√”并填写所需具体信息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“其他的从事廉洁研究或宣传教育活动的突出事迹材料”部分可以单独整理，以附件形式提交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0:00Z</dcterms:created>
  <dc:creator>user</dc:creator>
  <dc:description/>
  <cp:keywords/>
  <dc:language>en-US</dc:language>
  <cp:lastModifiedBy>杨凯</cp:lastModifiedBy>
  <dcterms:modified xsi:type="dcterms:W3CDTF">2016-03-29T09:10:00Z</dcterms:modified>
  <cp:revision>16</cp:revision>
  <dc:subject/>
  <dc:title/>
</cp:coreProperties>
</file>