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湖南大学第八</w:t>
      </w:r>
      <w:r>
        <w:rPr/>
        <w:t>届大学生廉洁教育系列活动之廉洁知识竞赛报名表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629"/>
        <w:gridCol w:w="1639"/>
        <w:gridCol w:w="2147"/>
        <w:gridCol w:w="2446"/>
        <w:gridCol w:w="4257"/>
      </w:tblGrid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班级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往年是否参加过廉洁知识竞赛</w:t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政治</w:t>
            </w:r>
            <w:r>
              <w:rPr>
                <w:b/>
                <w:bCs/>
                <w:color w:val="0000FF"/>
                <w:sz w:val="28"/>
                <w:szCs w:val="28"/>
              </w:rPr>
              <w:t>140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是</w:t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英语</w:t>
            </w:r>
            <w:r>
              <w:rPr>
                <w:b/>
                <w:bCs/>
                <w:color w:val="0000FF"/>
                <w:sz w:val="28"/>
                <w:szCs w:val="28"/>
              </w:rPr>
              <w:t>130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否（示例）</w:t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ZSY</cp:lastModifiedBy>
  <dcterms:modified xsi:type="dcterms:W3CDTF">2015-05-20T02:28:00Z</dcterms:modified>
  <cp:revision>4</cp:revision>
  <dc:subject/>
  <dc:title>湖南大学第七届大学生廉洁教育系列活动之廉洁知识竞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